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18135" cy="42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  <w:sz w:val="32"/>
        </w:rPr>
        <w:t xml:space="preserve">Evaluation-Microsoft Publisher-Event </w:t>
      </w:r>
      <w:r>
        <w:rPr/>
        <w:drawing>
          <wp:inline distT="0" distB="0" distL="0" distR="0">
            <wp:extent cx="318135" cy="429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 xml:space="preserve">Names:                                                                  Event:                                                       </w:t>
        <w:tab/>
        <w:t>Due Date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rPr/>
      </w:pPr>
      <w:r>
        <w:rPr/>
        <w:t>Component</w:t>
        <w:tab/>
        <w:t>Expectation</w:t>
        <w:tab/>
        <w:tab/>
        <w:tab/>
        <w:tab/>
        <w:tab/>
        <w:tab/>
        <w:tab/>
        <w:t>Mark: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sz w:val="20"/>
        </w:rPr>
        <w:t>Title Page</w:t>
        <w:tab/>
      </w:r>
      <w:r>
        <w:rPr>
          <w:rFonts w:eastAsia="Symbol" w:cs="Symbol" w:ascii="Symbol" w:hAnsi="Symbol"/>
          <w:sz w:val="20"/>
        </w:rPr>
        <w:t></w:t>
      </w:r>
      <w:r>
        <w:rPr>
          <w:sz w:val="20"/>
        </w:rPr>
        <w:t xml:space="preserve"> name, date, title of project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</w:t>
      </w:r>
      <w:r>
        <w:rPr>
          <w:sz w:val="20"/>
        </w:rPr>
        <w:t xml:space="preserve"> creativity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980" w:leader="none"/>
        </w:tabs>
        <w:rPr/>
      </w:pPr>
      <w:r>
        <w:rPr>
          <w:sz w:val="20"/>
        </w:rPr>
        <w:t>Organization</w:t>
        <w:tab/>
      </w:r>
      <w:r>
        <w:rPr>
          <w:rFonts w:eastAsia="Symbol" w:cs="Symbol" w:ascii="Symbol" w:hAnsi="Symbol"/>
          <w:sz w:val="20"/>
        </w:rPr>
        <w:t></w:t>
      </w:r>
      <w:r>
        <w:rPr>
          <w:sz w:val="20"/>
        </w:rPr>
        <w:t xml:space="preserve"> neatness, spelling, grammar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20"/>
          <w:tab w:val="left" w:pos="1980" w:leader="none"/>
        </w:tabs>
        <w:rPr/>
      </w:pP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</w:t>
      </w:r>
      <w:r>
        <w:rPr>
          <w:sz w:val="20"/>
        </w:rPr>
        <w:t xml:space="preserve"> logical organization of information/publication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980" w:leader="none"/>
        </w:tabs>
        <w:rPr>
          <w:sz w:val="20"/>
        </w:rPr>
      </w:pPr>
      <w:r>
        <w:rPr>
          <w:sz w:val="20"/>
        </w:rPr>
        <w:t>Document Checklist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980" w:leader="none"/>
        </w:tabs>
        <w:rPr>
          <w:sz w:val="20"/>
        </w:rPr>
      </w:pPr>
      <w:r>
        <w:rPr>
          <w:sz w:val="20"/>
        </w:rPr>
        <w:tab/>
        <w:t>Your project must include: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980" w:leader="none"/>
        </w:tabs>
        <w:rPr/>
      </w:pP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</w:t>
      </w:r>
      <w:r>
        <w:rPr>
          <w:sz w:val="20"/>
        </w:rPr>
        <w:tab/>
        <w:t>Title Page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980" w:leader="none"/>
        </w:tabs>
        <w:rPr/>
      </w:pP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</w:t>
      </w:r>
      <w:r>
        <w:rPr>
          <w:sz w:val="20"/>
        </w:rPr>
        <w:t xml:space="preserve"> Logo, Calendar, Program, Flyers, Card, Certificate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980" w:leader="none"/>
        </w:tabs>
        <w:rPr/>
      </w:pP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</w:t>
      </w:r>
      <w:r>
        <w:rPr>
          <w:sz w:val="20"/>
        </w:rPr>
        <w:tab/>
        <w:t>Partner Self-Evaluation Sheet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419"/>
        <w:gridCol w:w="1461"/>
        <w:gridCol w:w="1733"/>
        <w:gridCol w:w="1733"/>
        <w:gridCol w:w="1733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tegorie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Criteri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Level 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Level 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evel 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evel 4</w:t>
            </w:r>
          </w:p>
        </w:tc>
      </w:tr>
      <w:tr>
        <w:trPr>
          <w:trHeight w:val="123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NOWLEDGE/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DERSTANDING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derstands the 4 P’s in marketi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strates limited understanding of the 4 P’s in marketing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strates some understanding of the 4 P’s in marketing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strates considerable understanding of the 4 P’s in marketing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monstrates outstanding understanding of the 4 P’s in marketing.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HINKING/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QUIR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ints on the calendar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des up to 3 points on the calendar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des 4-7 points on the calendar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des more than 7 points on the calendar that are relevant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des more than 7 points on the calendar that are relevant and exceptionally well planned.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quence and timing on the calendar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ws limited understanding of sequence and timing on the calenda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ws some understanding of sequence and timing on the calendar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ws considerable understanding of sequence and timing on the calendar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hows outstanding understanding of sequence and timing on the calendar.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UNICA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mmar &amp; Spell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f-Evaluatio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unicates with limited clarity and effectivene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des limited communication on self-evaluation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unicates with moderate clarity and effectivene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des some communication on self-evaluation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unicates with considerable clarity and effectivene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des considerable communication on self-evaluation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unicates with a high degree of clarity and effectivene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des outstanding communication on self-evaluation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PPLI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ems: logo, calendar, program, flyers, card, certifica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s software functions and features effectivel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ems completed for the ev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s a few functions and features with limited effectivenes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es some items required to be done for the even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s some functions and features with some effectivenes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es most items required to be done for the even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es a considerable number of functions and features with considerable effectivenes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es all items required to be done for the even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s a large number of functions and features with a high degree of effectivenes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pletes all items required to be done for the event as well as extra items relevant to the event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720" w:right="720" w:gutter="0" w:header="0" w:top="43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bottom w:val="single" w:sz="4" w:space="1" w:color="000000"/>
      </w:pBdr>
      <w:tabs>
        <w:tab w:val="clear" w:pos="720"/>
        <w:tab w:val="left" w:pos="1980" w:leader="none"/>
      </w:tabs>
      <w:outlineLvl w:val="2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9:11:00Z</dcterms:created>
  <dc:creator>Wendy L Warner</dc:creator>
  <dc:description/>
  <dc:language>en-US</dc:language>
  <cp:lastModifiedBy>goughs</cp:lastModifiedBy>
  <cp:lastPrinted>2000-11-01T14:26:00Z</cp:lastPrinted>
  <dcterms:modified xsi:type="dcterms:W3CDTF">2012-02-23T19:11:00Z</dcterms:modified>
  <cp:revision>2</cp:revision>
  <dc:subject/>
  <dc:title>Categories</dc:title>
</cp:coreProperties>
</file>